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table01"/>
      <w:bookmarkEnd w:id="0"/>
      <w:r>
        <w:rPr>
          <w:rFonts w:cs="Arial" w:ascii="Arial" w:hAnsi="Arial"/>
          <w:b/>
        </w:rPr>
        <w:t>Basketbal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653415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21"/>
                              <w:gridCol w:w="994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5" w:leader="none"/>
                                      <w:tab w:val="center" w:pos="403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. OVERALL PALARO MANAGEMEN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stablishment of Palaro objectives and goals and translating them into action pla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Organizational structure focused on effective division, coordination and control of task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3. Staffing the national sports competition  with qualified and work-effective people 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. Favorable  and effective relationship of officials, coaches, staff and athlete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Implementation and monitoring  of performance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 Promotes Physical Education and sports as an integral part of the Basic Education Curriculum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2. Affirms schools commitment to the full development of the great potentials of the youth to become responsible and globally competitive citizen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Instills among the pupils/students the spirit of discipline, teamwork, excellence, fair play, solidarity, sportsmanship, and other values in spor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Widens the base for talent identification, selection, recruitment, training and exposure of elementary and secondary pupils/stud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a data base for a valid and universal basis to further improve the school sports development program; an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Serves as a feeder to the national sports associations (NSA) for further training for international competitions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. Adequacy of rooms, (1 room for every 15 delegation members or a minimum of 40 classrooms for every delegation) 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Adequacy of comfort rooms ( 1 comfort room (T&amp;B) for every 25 delegation members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Adequacy of clean water supp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. Adequacy of electric power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Availability of washing area with spacious and clean lavatories     (with good drainage system}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. Availability of clean, well ventilated and spacious dining are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. Availability of other basic requirements ( please specify)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Medical/dental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Transport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Visibility of police/military personnel in ensuring the peace &amp; ord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Efficiency and effectiveness of the local government in providing the amenities of the deleg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Conformity of playing areas/venues for all sports events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Accessibility to transportation and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Conformity of sports equipment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Availability of grandstand and bleache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7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. SCREENING AND EVALUATION COMMITTE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nsures that athletes are screened on specific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Conducts interview to verify the veracity of the docum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crutinizes the documents submit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Deliberates on the findings based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7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the regions of the findings/comments/notes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2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rovides copies of list of accredited athletes before the start of the competition prop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Investigates and renders final decision(s) on cases of protests/ complaints on eligibilit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Gives clear and prompt explanations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Provides correct interpretation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Uses hand signals/gestures graceful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prompt decisions and explanat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Officiates the match with confide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Applies the rules of the game appropriate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 Shows fairness in dealing with the different team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respect to the players, coaches and other officiating official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Reports to the playing venu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Starts the gam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Shows consistency in giving decis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I.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Dining lo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Meal schedul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Appearance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Quantity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Menu selec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leasant and courteous staff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Staff appeara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79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1029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21"/>
                        <w:gridCol w:w="994"/>
                        <w:gridCol w:w="1175"/>
                      </w:tblGrid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5" w:leader="none"/>
                                <w:tab w:val="center" w:pos="403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. OVERALL PALARO MANAGEMEN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stablishment of Palaro objectives and goals and translating them into action pla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Organizational structure focused on effective division, coordination and control of task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3. Staffing the national sports competition  with qualified and work-effective people 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. Favorable  and effective relationship of officials, coaches, staff and athlete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Implementation and monitoring  of performance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 Promotes Physical Education and sports as an integral part of the Basic Education Curriculum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 Affirms schools commitment to the full development of the great potentials of the youth to become responsible and globally competitive citizen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Instills among the pupils/students the spirit of discipline, teamwork, excellence, fair play, solidarity, sportsmanship, and other values in spor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Widens the base for talent identification, selection, recruitment, training and exposure of elementary and secondary pupils/stud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a data base for a valid and universal basis to further improve the school sports development program; an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Serves as a feeder to the national sports associations (NSA) for further training for international competitions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. Adequacy of rooms, (1 room for every 15 delegation members or a minimum of 40 classrooms for every delegation) 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Adequacy of comfort rooms ( 1 comfort room (T&amp;B) for every 25 delegation members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Adequacy of clean water supp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. Adequacy of electric power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Availability of washing area with spacious and clean lavatories     (with good drainage system}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. Availability of clean, well ventilated and spacious dining are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. Availability of other basic requirements ( please specify)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Medical/dental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Transport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Visibility of police/military personnel in ensuring the peace &amp; ord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Efficiency and effectiveness of the local government in providing the amenities of the deleg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Conformity of playing areas/venues for all sports events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Accessibility to transportation and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Conformity of sports equipment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Availability of grandstand and bleache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7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. SCREENING AND EVALUATION COMMITTE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nsures that athletes are screened on specific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Conducts interview to verify the veracity of the docum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crutinizes the documents submit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Deliberates on the findings based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7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the regions of the findings/comments/notes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2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rovides copies of list of accredited athletes before the start of the competition prop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Investigates and renders final decision(s) on cases of protests/ complaints on eligibilit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Gives clear and prompt explanations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Provides correct interpretation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Uses hand signals/gestures graceful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prompt decisions and explanat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Officiates the match with confide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Applies the rules of the game appropriate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 Shows fairness in dealing with the different team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respect to the players, coaches and other officiating official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Reports to the playing venu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Starts the gam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Shows consistency in giving decis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I.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Dining lo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Meal schedul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Appearance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Quantity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Menu selec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leasant and courteous staff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Staff appeara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57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30:00Z</dcterms:modified>
  <cp:revision>6</cp:revision>
  <dc:subject/>
  <dc:title>EVALUATION ON THE IMPLEMENTATION OF THE</dc:title>
</cp:coreProperties>
</file>